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平鎮區湧豐里第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屆里長缺額補選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　，為桃園市平鎮區湧豐里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里長缺額補選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桃園市選舉委員會平鎮區選務作業中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　　　年　　　　　 　　月　 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臺北市第○屆市長選舉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政黨推薦書，並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政黨推薦為限，同時或先後繳送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以上政黨推薦書，視同放棄政黨推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31:00Z</dcterms:created>
  <dc:creator>中央選舉委員會</dc:creator>
  <dc:description/>
  <cp:keywords/>
  <dc:language>en-US</dc:language>
  <cp:lastModifiedBy>tyec0036</cp:lastModifiedBy>
  <cp:lastPrinted>2011-06-28T17:45:00Z</cp:lastPrinted>
  <dcterms:modified xsi:type="dcterms:W3CDTF">2024-12-04T02:20:00Z</dcterms:modified>
  <cp:revision>7</cp:revision>
  <dc:subject/>
  <dc:title>格式二、　　　候選人政黨推薦書</dc:title>
</cp:coreProperties>
</file>